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>
          <w:sz w:val="28"/>
        </w:rPr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18 и 2019 годов»</w:t>
      </w:r>
      <w:r>
        <w:rPr>
          <w:sz w:val="28"/>
          <w:szCs w:val="28"/>
        </w:rPr>
        <w:t xml:space="preserve"> (пред. изм. от 21.02.2017 №33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4.2017 №39 от 03.05.2017 №42, №44 от 02.06.201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3 октября 2017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1) приложения 8, 10, 12, 15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3 октября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7-10-17T06:24:00Z</dcterms:modified>
  <cp:revision>28</cp:revision>
  <dc:subject/>
  <dc:title>ПРОЕКТ</dc:title>
</cp:coreProperties>
</file>